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07"/>
        <w:gridCol w:w="1001"/>
        <w:gridCol w:w="1222"/>
        <w:gridCol w:w="1478"/>
        <w:gridCol w:w="1260"/>
        <w:gridCol w:w="9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序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姓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代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总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成绩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5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于旭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5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李罗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5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马海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5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贺彩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5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白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撒金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6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马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田媛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马晓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6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马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7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潘敏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刘明雪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7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孙凤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张寒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8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贺小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8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马学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8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魏婷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8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江龙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9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吴壬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9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石倩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王淑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9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荀小荣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6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雷春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7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石慧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7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马国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7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马晓旭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7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马玉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07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秦倩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7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何飞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7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董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7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李海成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7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杨海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7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王娟娟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7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陈文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7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李瑞红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7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李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7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王净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7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赵晓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7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陈子敬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73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陈东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27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杨亚星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1200924174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李雪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FNS320100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贾慧儒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FNS320100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王学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580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新能力实践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39:00Z</dcterms:created>
  <dc:creator>User</dc:creator>
  <dc:description/>
  <cp:keywords/>
  <dc:language>en-US</dc:language>
  <cp:lastModifiedBy>jiang</cp:lastModifiedBy>
  <dcterms:modified xsi:type="dcterms:W3CDTF">2013-03-17T08:12:00Z</dcterms:modified>
  <cp:revision>28</cp:revision>
  <dc:subject/>
  <dc:title/>
</cp:coreProperties>
</file>