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宁夏大学数学计算机学院创新能力实践学分课程汇总表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sz w:val="24"/>
        </w:rPr>
        <w:t>专业（数学与应用数学）</w:t>
      </w:r>
      <w:r>
        <w:rPr>
          <w:rFonts w:eastAsia="Cambria"/>
          <w:sz w:val="24"/>
        </w:rPr>
        <w:t xml:space="preserve">      </w:t>
      </w:r>
      <w:r>
        <w:rPr>
          <w:sz w:val="24"/>
        </w:rPr>
        <w:t>年级（</w:t>
      </w:r>
      <w:r>
        <w:rPr>
          <w:sz w:val="24"/>
        </w:rPr>
        <w:t>2009</w:t>
      </w:r>
      <w:r>
        <w:rPr>
          <w:sz w:val="24"/>
        </w:rPr>
        <w:t>级</w:t>
      </w:r>
      <w:r>
        <w:rPr/>
        <w:t>）</w:t>
      </w:r>
    </w:p>
    <w:tbl>
      <w:tblPr>
        <w:tblW w:w="901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716"/>
        <w:gridCol w:w="1116"/>
        <w:gridCol w:w="1236"/>
        <w:gridCol w:w="2076"/>
        <w:gridCol w:w="1116"/>
        <w:gridCol w:w="876"/>
      </w:tblGrid>
      <w:tr>
        <w:trPr>
          <w:trHeight w:val="28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代码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总学分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绩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55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杨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5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55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梦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5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55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杨瑞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1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55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瑞东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6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55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晶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1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5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秀花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7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56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莉燕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4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56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雪梅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5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57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侯晓中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5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57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军委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1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57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方志伟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1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57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夏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5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57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杨沐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3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5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姜蕴芝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7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58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阳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3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58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康兴旺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1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58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苏玮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6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58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于纪云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9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58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石通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5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5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娜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11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59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郭婷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4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59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银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6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3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59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葛婷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4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4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59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叶玉娇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59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薛波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1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6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魏学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3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7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6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文娟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8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6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汪强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6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丰国卓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1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62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蒙霞弟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1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62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摆丽芳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1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63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保雄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6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924267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牛涛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58006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新能力实践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;SimSun" w:cs="Cambr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2:39:00Z</dcterms:created>
  <dc:creator>User</dc:creator>
  <dc:description/>
  <cp:keywords/>
  <dc:language>en-US</dc:language>
  <cp:lastModifiedBy>ndzs012</cp:lastModifiedBy>
  <dcterms:modified xsi:type="dcterms:W3CDTF">2013-03-14T03:31:00Z</dcterms:modified>
  <cp:revision>8</cp:revision>
  <dc:subject/>
  <dc:title/>
</cp:coreProperties>
</file>