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宁夏大学数学计算机学院创新能力实践学分课程汇总表</w:t>
      </w:r>
    </w:p>
    <w:p>
      <w:pPr>
        <w:pStyle w:val="Normal"/>
        <w:jc w:val="center"/>
        <w:rPr/>
      </w:pPr>
      <w:r>
        <w:rPr>
          <w:sz w:val="24"/>
        </w:rPr>
        <w:t>专业（计算机科学与技术（师范））</w:t>
      </w:r>
      <w:r>
        <w:rPr>
          <w:rFonts w:eastAsia="Cambria"/>
          <w:sz w:val="24"/>
        </w:rPr>
        <w:t xml:space="preserve">      </w:t>
      </w:r>
      <w:r>
        <w:rPr>
          <w:sz w:val="24"/>
        </w:rPr>
        <w:t>年级（</w:t>
      </w:r>
      <w:r>
        <w:rPr>
          <w:sz w:val="24"/>
        </w:rPr>
        <w:t>2009</w:t>
      </w:r>
      <w:r>
        <w:rPr>
          <w:sz w:val="24"/>
        </w:rPr>
        <w:t>级</w:t>
      </w:r>
      <w:r>
        <w:rPr/>
        <w:t>）</w:t>
      </w:r>
    </w:p>
    <w:tbl>
      <w:tblPr>
        <w:tblW w:w="901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716"/>
        <w:gridCol w:w="1116"/>
        <w:gridCol w:w="1236"/>
        <w:gridCol w:w="2076"/>
        <w:gridCol w:w="1116"/>
        <w:gridCol w:w="876"/>
      </w:tblGrid>
      <w:tr>
        <w:trPr>
          <w:trHeight w:val="28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代码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总学分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绩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45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野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7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45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袁红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45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3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45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纪少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3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45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小娟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45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莉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8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45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丁芳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5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45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颖颖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3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4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小虎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6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46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9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46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佩军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9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46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瓮臻博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8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46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彦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5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46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贺亚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4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46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8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4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聂东姿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8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47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明慧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1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47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郑蓉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5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47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甜甜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5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47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佳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5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47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永利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3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47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宗涛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7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3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4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柯强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1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4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48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慧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5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48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小莉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3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6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48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罗海燕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1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7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48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海珍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7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8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48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伏泯润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1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48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郭红康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9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48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梁尹聪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3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1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48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温小虎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4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48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潘慧能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4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4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强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3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4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49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冯超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5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49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9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6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49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元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1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7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FNS320100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赵亚青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3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8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FNS3201004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俞嘉倩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3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;SimSun" w:cs="Cambr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2:39:00Z</dcterms:created>
  <dc:creator>User</dc:creator>
  <dc:description/>
  <cp:keywords/>
  <dc:language>en-US</dc:language>
  <cp:lastModifiedBy>微软用户</cp:lastModifiedBy>
  <dcterms:modified xsi:type="dcterms:W3CDTF">2013-03-14T12:57:00Z</dcterms:modified>
  <cp:revision>14</cp:revision>
  <dc:subject/>
  <dc:title/>
</cp:coreProperties>
</file>